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180"/>
        <w:rPr/>
      </w:pPr>
      <w:r>
        <w:rPr/>
        <w:t xml:space="preserve">300 </w:t>
        <w:tab/>
        <w:t>Navy Surface Flee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stimated completion time: 2 weeks    Total points in this section: 120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1/c)______________________________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ind w:left="-540" w:hanging="180"/>
        <w:rPr/>
      </w:pPr>
      <w:r>
        <w:rPr/>
        <w:t>301</w:t>
        <w:tab/>
        <w:t>Platform and Weapon Identification and Capabiliti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_____ (86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1.1 FUNDAMENTALS FROM THIS PQS</w:t>
      </w:r>
    </w:p>
    <w:p>
      <w:pPr>
        <w:pStyle w:val="Normal"/>
        <w:ind w:left="-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 able to identify from a picture the following platforms, as well as describe the weapons forward to aft, missions, advantages and limitations.  Also describe the role that each platform or weapon has in strike warfare.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 CG 47 class (CG 47-CG 51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CG 47 class VLS (CG 52-CG 73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DDG 51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DD 963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FFG 7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6 LHD 1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7 LHA 1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8 LPD 4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9 LSD 41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0 PC 1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1 AOE 6 clas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.12 SM-1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3 SM-2 Block II, III, IV, and IVA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10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4 Harpoon RGM-8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5 DD-21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5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6 BGM-109C TLAM-C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7 BGM-109D TLAM-D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3 pts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7 BGM-109A TLAM(N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1 p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19 Mk 41 Vertical Launch System (VLS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________ 3 p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302 </w:t>
        <w:tab/>
        <w:t>Shipboard Organization (Departments and Division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______________________________ (22 pt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2.1 FUNDAMENTALS FROM THIS PQS</w:t>
      </w:r>
    </w:p>
    <w:p>
      <w:pPr>
        <w:pStyle w:val="TextBody"/>
        <w:rPr/>
      </w:pPr>
      <w:r>
        <w:rPr/>
        <w:t>Describe the role of the following members of a ship, and be able to understand their role in a ship's chain-of-command.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Commanding Officer (CO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Executive Officer (XO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Departments Head positions (on a typical US Navy ship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Describe the relation of a department head in th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   ship's chain-of-command.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2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Supply Officer (SUPO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Operations Officer (OP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Engineering Officer (CHENG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5 Combat Systems Officer (CSO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Division Officer-level position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Navigator (NAV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Damage Control Assistant (DCA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Under-Sea Warfare Officer (USWO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1st Lieutenan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5 Weapons Officer (WEP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Shipboard watch organizat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Command Duty Officer (CDO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Officer of the Deck (OOD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Junior Officer of the Deck (JOOD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Conning Officer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5 Boatswain's Mate of the Watch (BMOW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6 Quartermaster of the Watch (QMOW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7 Petty Officer of the Watch (POOW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__ 1 pt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3 Surface Fleet Organization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______________________________ (12 pts)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3.1 FUNDAMENTALS FROM THIS PQ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scribe the following positions in the US Navy Surface Fleet, and the type of ships the different command encompass.  Also note where even and odd-numbered commands are located.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Task Force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Task Group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Cruiser-Destroyer Group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_______ 3 pts</w:t>
      </w:r>
    </w:p>
    <w:p>
      <w:pPr>
        <w:pStyle w:val="Normal"/>
        <w:ind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Destroyer Squadr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3 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180"/>
      <w:outlineLvl w:val="1"/>
    </w:pPr>
    <w:rPr>
      <w:rFonts w:ascii="Courier New" w:hAnsi="Courier New" w:cs="Courier New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24:00Z</dcterms:created>
  <dc:creator>Ryan Sirmons</dc:creator>
  <dc:description/>
  <dc:language>en-US</dc:language>
  <cp:lastModifiedBy>Class of 2001</cp:lastModifiedBy>
  <dcterms:modified xsi:type="dcterms:W3CDTF">2000-10-01T20:43:00Z</dcterms:modified>
  <cp:revision>3</cp:revision>
  <dc:subject/>
  <dc:title>300 Navy Surface Fleet</dc:title>
</cp:coreProperties>
</file>